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7-2019</w:t>
      </w:r>
    </w:p>
    <w:p>
      <w:pPr>
        <w:pStyle w:val="Normal"/>
        <w:spacing w:lineRule="exact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ind w:left="284" w:hanging="284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Ekonomia wyboru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bookmarkStart w:id="0" w:name="_GoBack"/>
            <w:bookmarkEnd w:id="0"/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E/II/EiZSP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Katedra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 xml:space="preserve">stacjonarne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eastAsia="Times New Roman" w:cs="Corbel"/>
                <w:b w:val="false"/>
                <w:b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  <w:lang w:val="pl-PL"/>
        </w:rPr>
        <w:t xml:space="preserve">1.1.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8"/>
        <w:gridCol w:w="773"/>
        <w:gridCol w:w="850"/>
        <w:gridCol w:w="782"/>
        <w:gridCol w:w="747"/>
        <w:gridCol w:w="742"/>
        <w:gridCol w:w="924"/>
        <w:gridCol w:w="1335"/>
        <w:gridCol w:w="175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(jakie?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firstLine="284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b w:val="false"/>
          <w:szCs w:val="24"/>
        </w:rPr>
        <w:t xml:space="preserve">X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/ 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284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mikro- i makroekonomii oraz ekonomii politycznej</w:t>
            </w:r>
            <w:r>
              <w:rPr>
                <w:rFonts w:cs="Corbel" w:ascii="Corbel" w:hAnsi="Corbel"/>
                <w:b w:val="false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0" w:firstLine="426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3.1. </w:t>
      </w:r>
      <w:r>
        <w:rPr>
          <w:rFonts w:cs="Corbel" w:ascii="Corbel" w:hAnsi="Corbel"/>
          <w:b w:val="false"/>
          <w:i/>
          <w:sz w:val="24"/>
          <w:szCs w:val="24"/>
        </w:rPr>
        <w:t xml:space="preserve">Cele przedmiotu/moduł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poznanie studentów z podstawowymi mechanizmami i modelami ekonomicznymi funkcjonowania sektora publicznego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raz wyboru publiczn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e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e i zapoznanie studentów z podstawami teoretycznymi i istotą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ublicz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ych mechanizmów alokacji zasobów.</w:t>
            </w:r>
          </w:p>
        </w:tc>
      </w:tr>
      <w:tr>
        <w:trPr>
          <w:trHeight w:val="8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pracowanie umiejętności samodzielnego rozumienia i interpretacji zagadnień ekonomicznych oraz procesów zachodzących w gospodarce publicznej</w:t>
            </w:r>
            <w:r>
              <w:rPr>
                <w:rFonts w:cs="Corbel" w:ascii="Corbel" w:hAnsi="Corbel"/>
                <w:sz w:val="24"/>
                <w:szCs w:val="24"/>
              </w:rPr>
              <w:t xml:space="preserve"> i w wyborze publiczny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tywowanie do formułowania własnych ocen i poglądów na temat roli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ecyzji podejmowanych przez sektor publiczny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szCs w:val="24"/>
        </w:rPr>
        <w:t xml:space="preserve">3.2. Efekty kształcenia dla przedmiotu/ Modułu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wypełnia koordynator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w szerokim zakresie  pojęcia związane z ekonomicznymi aspektami funkcjonowania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wiedzę w zakresie zasad funkcjonowania oraz zadań otoczenia instytucjonalnego podmiotów gospodarczych w ujęciu krajowym i zagran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zjawiska oraz procesy zachodzące w sektorze publicznym, wskazuje na powiązania między tymi procesami w ujęciu makro- i mega ekonom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miejętność przygotowania wystąpień ustnych w języku polskim dotyczących zagadnień z zakresu publicznych mechanizmów alokacji zasob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jawia postawy samodoskonalenia się w procesie zdobywania wiedzy i umiejętn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ind w:left="142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 (</w:t>
      </w:r>
      <w:r>
        <w:rPr>
          <w:rFonts w:cs="Corbel" w:ascii="Corbel" w:hAnsi="Corbel"/>
          <w:b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cepcja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Homo economicus </w:t>
            </w:r>
            <w:r>
              <w:rPr>
                <w:rFonts w:cs="Corbel" w:ascii="Corbel" w:hAnsi="Corbel"/>
                <w:sz w:val="24"/>
                <w:szCs w:val="24"/>
              </w:rPr>
              <w:t xml:space="preserve"> oraz człowieka zakorzenionego instytucjonalnie w procesie politycznego podejmowania decyzji; wykorzystanie  teorii ekonomii w sferze polityki. Zagadnienie racjonalności w wyborze społecznym. Główne szkoły w teorii wyboru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a rząd; niedoskonałości rynku a aspekcie mikro i makroekonomicznym, koszty zewnętrzne i „pasażerowie na gapę”. Niesprawność państwa w jego funkcjach gospodarczych. Niespójności w wyborze społecznym- twierdzenie Arrowa. Ewolucja sfery publicznej w gospodarce rynk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Głosowanie i wybory publiczne; reguła większościowa  stosowana w wyborze publicznym, praktyczne przykłady. Manipulowanie głosami i paradoksy gło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demokracji A. Downsa; racjonalne głosowanie i logika wyborcy, rozkład preferencji i programy wyborcze a ideolog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a konstytucyjna; nurty ekonomii konstytucyjnej (koncepcja Buchanana, Hayeka, pozytywna ekonomia konstytucyjna). Alternatywne zasady konstytucyjne. Podział władzy w państwie- studia przypad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czna teoria biurokracji; Problem efektywności biurokracji publicznej. Grupy interesu a biurokracja. Renta ekonomiczna a renta polityczna. Pogoń za rentą i jej skutki oraz sposoby ograniczania pogoni za rent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Dobra publiczne i dobra wspólne – podział dóbr;  optymalna ilość dobra publicznego. Optimum Pareta dla gospodarki z dobrami  publicznymi i prywatnymi. Wspólne dobro  a  „ tragedia wspólnego pastwiska”. 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 </w:t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 publiczny w gospodarce mieszanej – rodzaje działalności państwa; podstawowe pojęcia i problemy (wprowadzenie do przedmiotu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gadnienie racjonalności i efektywności w wyborze publicznym – racjonalność, efektywność w wyborze publicznym z perspektywy ekonomii dobro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ubliczne mechanizmy alokacji zasobów (z perspektywy ekonomii pozytywnej i normatywnej- studia przypadków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Indywidualne preferencje a wybór publiczny – głosowanie i paradoksy głosowania w świetle teorii i prakty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a ekonomia - wybory a grupy interesu, władza grup intere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onomiczna teoria demokr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, dyskusja moderowan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 moderowana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 pisemny, 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 pisemny, kolokwiu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 pisemny, kolokwium, projekt, obserwacja na ćwiczeniach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zachowań student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, 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zachowań student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, 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426"/>
        <w:rPr>
          <w:rFonts w:ascii="Corbel" w:hAnsi="Corbel" w:cs="Corbel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caps w:val="false"/>
          <w:smallCaps w:val="false"/>
          <w:color w:val="00B050"/>
          <w:szCs w:val="24"/>
        </w:rPr>
        <w:t>4.2.  Warunki zaliczenia przedmiotu (kryteria oceniania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: kolokwium w formie pisemnej  oraz ocena aktywności na ćwiczeniach, w tym prezentacji ustnej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ład: egzamin pisemn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nieje możliwość podwyższenia oceny uzyskanej na egzaminie poprzez gromadzenie dodatkowych punktów za: obecność na wykładach (80% obecności – 1 pkt, 100% obecności – 3 pkt) i wyróżniającą się aktywność w czasie wykładów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4,0 wymaga zdobycia 7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-108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ednia liczba godzin 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(udział w konsultacjach,  egzaminie 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przygotowanie do kolokwium, egzaminu, napisanie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/ MODUŁ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36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7. </w:t>
      </w: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iklaszewska J., Polityka a ekonomia. W kręgu teorii publicznego wyboru, Wydawnictwo Uniwersytetu Jagiellońskiego, Kraków 200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ilkin J. (red)., Teoria wyboru publicznego. Wstęp do ekonomicznej analizy polityki i funkcjonowania sfery publicznej, Wydawnictwo Naukowe SCHOLAR, Warszawa 2005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ilkin J. (red)., Teoria wyboru publicznego. Główne nurty i zastosowania, Wydawnictwo Naukowe SCHOLAR, Warszawa 2012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Buchanan M., Finanse publiczne w warunkach demokracji, Wydawnictwo Naukowe PWN, Warszawa 199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ssowski G.,  Elementy teorii wyboru społecznego- wprowadzenie i wybór tekstów, Wydawnictwo Naukowe SCHOLAR, Warszawa 200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9:00Z</dcterms:created>
  <dc:creator>User</dc:creator>
  <dc:description/>
  <cp:keywords/>
  <dc:language>en-US</dc:language>
  <cp:lastModifiedBy>Ania</cp:lastModifiedBy>
  <cp:lastPrinted>2015-04-08T10:16:00Z</cp:lastPrinted>
  <dcterms:modified xsi:type="dcterms:W3CDTF">2017-10-16T09:33:00Z</dcterms:modified>
  <cp:revision>34</cp:revision>
  <dc:subject/>
  <dc:title/>
</cp:coreProperties>
</file>